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Schema </w:t>
      </w:r>
      <w:r>
        <w:rPr>
          <w:rFonts w:ascii="Arial" w:hAnsi="Arial"/>
          <w:b/>
          <w:color w:val="000000"/>
          <w:sz w:val="22"/>
        </w:rPr>
        <w:t>RightToLift.xs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0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3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r:id="rId2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\\fsprod01\users\bryan.mcpadden\MyDocs\PIDX5\5.03.00\5.03.00 6-8-2017\XSD Definitions and Diagrams\RightToLif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attribute form default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un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element form default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http://www.pidx.org/schema/ds/v5.03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00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75CE930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PIDXAuthRequest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75CEAC0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PIDXAuthResponse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75CEC50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PIDXBOL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75CEDE0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PIDXBOLResponse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PIDXAuthRequest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340995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AuthRequests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uthorization Request for Loading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AuthRequest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Authorization Request for Loading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AuthRequests</w:t>
      </w:r>
      <w:r>
        <w:rPr>
          <w:rFonts w:ascii="Arial" w:hAnsi="Arial"/>
          <w:color w:val="0000FF"/>
          <w:sz w:val="20"/>
        </w:rPr>
        <w:t>"</w:t>
      </w:r>
      <w:r>
        <w:rPr>
          <w:rFonts w:ascii="Arial" w:hAnsi="Arial"/>
          <w:color w:val="FF0000"/>
          <w:sz w:val="20"/>
        </w:rPr>
        <w:t xml:space="preserve"> maxOccurs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16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ttributeGroup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IDXVersion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PIDXAuthRespons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3600450" cy="325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AuthResponses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ponse to AuthRequest for Loading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AuthResponse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Response to AuthRequest for Loading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AuthResponses</w:t>
      </w:r>
      <w:r>
        <w:rPr>
          <w:rFonts w:ascii="Arial" w:hAnsi="Arial"/>
          <w:color w:val="0000FF"/>
          <w:sz w:val="20"/>
        </w:rPr>
        <w:t>"</w:t>
      </w:r>
      <w:r>
        <w:rPr>
          <w:rFonts w:ascii="Arial" w:hAnsi="Arial"/>
          <w:color w:val="FF0000"/>
          <w:sz w:val="20"/>
        </w:rPr>
        <w:t xml:space="preserve"> maxOccurs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16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ttributeGroup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IDXVersion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PIDXBOL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3114675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Posting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L containing actuals for Loading Product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BOL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BOL containing actuals for Loading Product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osting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ttributeGroup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IDXVersion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PIDXBOLRespons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342900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BOLRespons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ponse to BOL processsing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BOLResponse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Response to BOL processsing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BOLResponse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ttributeGroup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IDXVersion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808080"/>
          <w:sz w:val="16"/>
        </w:rPr>
        <w:t xml:space="preserve">XML Schema documentation generated by </w:t>
      </w:r>
      <w:hyperlink r:id="rId7">
        <w:r>
          <w:rPr>
            <w:rFonts w:ascii="Arial" w:hAnsi="Arial"/>
            <w:b/>
            <w:color w:val="0000FF"/>
            <w:sz w:val="16"/>
            <w:u w:val="single"/>
          </w:rPr>
          <w:t>XMLSpy</w:t>
        </w:r>
      </w:hyperlink>
      <w:r>
        <w:rPr>
          <w:rFonts w:ascii="Arial" w:hAnsi="Arial"/>
          <w:color w:val="808080"/>
          <w:sz w:val="16"/>
        </w:rPr>
        <w:t xml:space="preserve"> Schema Editor </w:t>
      </w:r>
      <w:hyperlink r:id="rId8">
        <w:r>
          <w:rPr>
            <w:rFonts w:ascii="Arial" w:hAnsi="Arial"/>
            <w:b/>
            <w:color w:val="0000FF"/>
            <w:sz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bryan.mcpadden/mydocs/pidx5/5.03.00/5.03.00%206-8-2017/xsd%20definitions%20and%20diagrams/righttolift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