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chema Overview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elineScheduleV1-3.xs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urpose of this document is to enable the Pipeline Carrier to notify the shipping community with the expected date/times of delivery and lifting events. 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document is scoped at the Pipeline Carrier and Pipeline Number or Line Segment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Information Flow: Pipeline Carrier 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Shipp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jority of documents will contain a TransactionPurposeIndicator of Replace as the entire schedule is updated daily by most Pipeline carri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elineNominationCreateV1-3.xs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he purpose of this document is to create a Pipeline Nomination to request the movement of petroleum product on a pipeline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document is scoped at Pipeline Carrier, Shipper, Product, Cycle (Time), Batch Sequence and SCD (Special Carrier Designation) and includes liftings and deliveries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Information Flow: Pipeline Carrier </w:t>
      </w:r>
      <w:r>
        <w:rPr>
          <w:rFonts w:cs="Wingdings" w:ascii="Wingdings" w:hAnsi="Wingdings"/>
          <w:sz w:val="20"/>
          <w:szCs w:val="20"/>
        </w:rPr>
        <w:t></w:t>
      </w:r>
      <w:r>
        <w:rPr>
          <w:rFonts w:cs="Arial" w:ascii="Arial" w:hAnsi="Arial"/>
          <w:sz w:val="20"/>
          <w:szCs w:val="20"/>
        </w:rPr>
        <w:t xml:space="preserve"> Shipp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hipper normally sends a document to the Pipeline carrier requesting the movement of product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ipeline carrier can create a nomination by splitting a shipper nomination into two nominations to meet pipeline operational requirement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he majority of documents will contain a TransactionPurposeIndicator of Ad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elineNominationChangeV1-3.xsd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urpose of this document is to change a Pipeline Nomination request of petroleum product movement on a pipeline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document is scoped at Pipeline Carrier, Shipper, Product, Cycle (Time), Batch Sequence and SCD (Special Carrier Designation) and includes liftings and deliveries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Information Flow: Pipeline Carrier </w:t>
      </w:r>
      <w:r>
        <w:rPr>
          <w:rFonts w:cs="Wingdings" w:ascii="Wingdings" w:hAnsi="Wingdings"/>
          <w:sz w:val="20"/>
          <w:szCs w:val="20"/>
        </w:rPr>
        <w:t></w:t>
      </w:r>
      <w:r>
        <w:rPr>
          <w:rFonts w:cs="Arial" w:ascii="Arial" w:hAnsi="Arial"/>
          <w:sz w:val="20"/>
          <w:szCs w:val="20"/>
        </w:rPr>
        <w:t xml:space="preserve"> Shipp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hipper normally sends a document to the Pipeline carrier requesting a change to the movement of product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ipeline carrier can change a nomination to meet pipeline operational requirements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</w:rPr>
        <w:t>The majority of documents will contain a TransactionPurposeIndicator of Change.   Delete will also be supported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elineNominationResponseV1-3.xsd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urpose of this document is to send a response to the party initiating a Pipeline Nomination transaction, create or change, to indicate the outcome of the trans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45:00Z</dcterms:created>
  <dc:creator>medwards</dc:creator>
  <dc:description/>
  <dc:language>en-US</dc:language>
  <cp:lastModifiedBy>twymanj</cp:lastModifiedBy>
  <dcterms:modified xsi:type="dcterms:W3CDTF">2005-01-06T13:45:00Z</dcterms:modified>
  <cp:revision>2</cp:revision>
  <dc:subject/>
  <dc:title>Schema Overview </dc:title>
</cp:coreProperties>
</file>