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PIDXPlannedMovemen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02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DXPlannedMovement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</w:tblGrid>
      <w:tr>
        <w:trPr/>
        <w:tc>
          <w:tcPr>
            <w:tcW w:w="27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DXPlannedMove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DXPlannedMovement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XPlannedMov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257800" cy="372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annotation pidx:Header pidx:Documents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392"/>
              <w:gridCol w:w="1393"/>
              <w:gridCol w:w="1393"/>
              <w:gridCol w:w="1394"/>
              <w:gridCol w:w="1421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aj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5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ajor Version - Incremented when New 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in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2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inor Version - Incremented when New non-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Fix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0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x Version - Incremented when Enumeration Values are ad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sed for Documentation or No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PlannedMov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ed for Documentation or No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Head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Documen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IDXVer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XPlannedMovement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97195" cy="2999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7195" cy="299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PMResponseComplex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Header pidx:Body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392"/>
              <w:gridCol w:w="1393"/>
              <w:gridCol w:w="1393"/>
              <w:gridCol w:w="1394"/>
              <w:gridCol w:w="1421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aj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5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ajor Version - Incremented when New 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in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2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inor Version - Incremented when New non-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Fix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0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x Version - Incremented when Enumeration Values are ad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PlannedMovement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MResponseComple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5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IDXPlannedMovement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ltova.com/xmlspy" TargetMode="External"/><Relationship Id="rId6" Type="http://schemas.openxmlformats.org/officeDocument/2006/relationships/hyperlink" Target="http://www.altova.com/xmlsp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0:11:00Z</dcterms:created>
  <dc:creator>Bryan</dc:creator>
  <dc:description/>
  <cp:keywords/>
  <dc:language>en-US</dc:language>
  <cp:lastModifiedBy>Bryan</cp:lastModifiedBy>
  <dcterms:modified xsi:type="dcterms:W3CDTF">2015-04-14T20:12:00Z</dcterms:modified>
  <cp:revision>3</cp:revision>
  <dc:subject/>
  <dc:title/>
</cp:coreProperties>
</file>