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LoadingDeliveryReceipt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026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30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oadingDeliveryReceipt.xsd</w:t>
              </w:r>
            </w:hyperlink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0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30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0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pidx.org/schema/ds/v5.02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</w:tblGrid>
      <w:tr>
        <w:trPr/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oadingDeliveryReceip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LoadingDeliveryReceip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9580" cy="3155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9580" cy="315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pidx.org/schema/ds/v5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dx:annotation pidx:Header pidx:Body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392"/>
              <w:gridCol w:w="1393"/>
              <w:gridCol w:w="1393"/>
              <w:gridCol w:w="1394"/>
              <w:gridCol w:w="1421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Major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5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Major Version - Incremented when New Required Elements are add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Minor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2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Minor Version - Incremented when New non-required elements are add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idx:FixVersion  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0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x Version - Incremented when Enumeration Values are add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2"/>
            </w:tblGrid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livery Receipt Information used for Exchanging Batch BOL In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adingDeliveryReceip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livery Receipt Information used for Exchanging Batch BOL Inform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Head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Bod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attributeGroup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x:PIDXVer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5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LoadingDeliveryReceipt.xsd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tova.com/xmlspy" TargetMode="External"/><Relationship Id="rId5" Type="http://schemas.openxmlformats.org/officeDocument/2006/relationships/hyperlink" Target="http://www.altova.com/xmlspy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29:00Z</dcterms:created>
  <dc:creator>Bryan</dc:creator>
  <dc:description/>
  <cp:keywords/>
  <dc:language>en-US</dc:language>
  <cp:lastModifiedBy>Bryan</cp:lastModifiedBy>
  <dcterms:modified xsi:type="dcterms:W3CDTF">2015-04-02T05:30:00Z</dcterms:modified>
  <cp:revision>3</cp:revision>
  <dc:subject/>
  <dc:title/>
</cp:coreProperties>
</file>