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RightToLif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02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ightToLift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DXAuthReques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DXAuth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DXBO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DXBOL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XAuthReque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72075" cy="2771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AuthRequests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392"/>
              <w:gridCol w:w="1393"/>
              <w:gridCol w:w="1393"/>
              <w:gridCol w:w="1394"/>
              <w:gridCol w:w="1421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aj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5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ajor Version - Incremented when New 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in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2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inor Version - Incremented when New non-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Fix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0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x Version - Incremented when Enumeration Values are ad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6"/>
            </w:tblGrid>
            <w:tr>
              <w:trPr/>
              <w:tc>
                <w:tcPr>
                  <w:tcW w:w="26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thorization Request for Load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AuthReque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uthorization Request for Loa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AuthReque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IDXVer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XAuth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24475" cy="277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44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AuthResponses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392"/>
              <w:gridCol w:w="1393"/>
              <w:gridCol w:w="1393"/>
              <w:gridCol w:w="1394"/>
              <w:gridCol w:w="1421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aj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5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ajor Version - Incremented when New 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in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2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inor Version - Incremented when New non-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Fix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0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x Version - Incremented when Enumeration Values are ad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9"/>
            </w:tblGrid>
            <w:tr>
              <w:trPr/>
              <w:tc>
                <w:tcPr>
                  <w:tcW w:w="29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to AuthRequest for Load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Auth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sponse to AuthRequest for Loa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AuthRespons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IDXVer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X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4500" cy="2609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Post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392"/>
              <w:gridCol w:w="1393"/>
              <w:gridCol w:w="1393"/>
              <w:gridCol w:w="1394"/>
              <w:gridCol w:w="1421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aj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5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ajor Version - Incremented when New 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in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2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inor Version - Incremented when New non-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Fix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0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x Version - Incremented when Enumeration Values are ad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3"/>
            </w:tblGrid>
            <w:tr>
              <w:trPr/>
              <w:tc>
                <w:tcPr>
                  <w:tcW w:w="33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OL containing actuals for Loading Produ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BO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OL containing actuals for Loading Produ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ost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IDXVer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XBOL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019675" cy="2609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BOLRespons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392"/>
              <w:gridCol w:w="1393"/>
              <w:gridCol w:w="1393"/>
              <w:gridCol w:w="1394"/>
              <w:gridCol w:w="1421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aj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5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ajor Version - Incremented when New 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in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2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inor Version - Incremented when New non-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Fix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0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x Version - Incremented when Enumeration Values are ad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</w:tblGrid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to BOL processs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BOL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sponse to BOL processs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BOL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IDXVer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RightToLift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33:00Z</dcterms:created>
  <dc:creator>Bryan</dc:creator>
  <dc:description/>
  <cp:keywords/>
  <dc:language>en-US</dc:language>
  <cp:lastModifiedBy>Bryan</cp:lastModifiedBy>
  <dcterms:modified xsi:type="dcterms:W3CDTF">2015-04-02T05:34:00Z</dcterms:modified>
  <cp:revision>3</cp:revision>
  <dc:subject/>
  <dc:title/>
</cp:coreProperties>
</file>